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исьму №       от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"Ассоциация кадастровых инженеров Поволжья" akip-nn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42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4-08-13T12:42:00Z</dcterms:modified>
  <cp:revision>2</cp:revision>
  <dc:subject/>
  <dc:title>Руководитель Управления</dc:title>
</cp:coreProperties>
</file>